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econd Semester Project Proposal Grading Rubric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ame: ________________</w:t>
        <w:tab/>
        <w:t>Total (/20) : __________________________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____ All background information which has been accrued for the project is included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____ What the project is going to be is clearly explained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____ The original aspect of the project is clearly stated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____ This clearly will take 3 months to work on. 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u w:val="single"/>
        </w:rPr>
        <w:t>The Proposal</w:t>
      </w:r>
      <w:r>
        <w:rPr>
          <w:rFonts w:cs="Arial Narrow" w:ascii="Arial Narrow" w:hAnsi="Arial Narrow"/>
        </w:rPr>
        <w:t xml:space="preserve"> include :</w:t>
      </w:r>
    </w:p>
    <w:p>
      <w:pPr>
        <w:pStyle w:val="TextBodyIndent"/>
        <w:tabs>
          <w:tab w:val="clear" w:pos="720"/>
          <w:tab w:val="left" w:pos="108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TextBodyIndent"/>
        <w:tabs>
          <w:tab w:val="clear" w:pos="720"/>
          <w:tab w:val="left" w:pos="1080" w:leader="none"/>
        </w:tabs>
        <w:ind w:left="0" w:hanging="0"/>
        <w:rPr>
          <w:rFonts w:ascii="Arial Narrow" w:hAnsi="Arial Narrow" w:cs="Arial Narrow"/>
          <w:szCs w:val="24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_____</w:t>
      </w:r>
      <w:r>
        <w:rPr>
          <w:rFonts w:cs="Arial Narrow" w:ascii="Arial Narrow" w:hAnsi="Arial Narrow"/>
          <w:szCs w:val="24"/>
        </w:rPr>
        <w:t xml:space="preserve"> </w:t>
        <w:tab/>
        <w:t>A statement of the purpose and need of your project.</w:t>
      </w:r>
    </w:p>
    <w:p>
      <w:pPr>
        <w:pStyle w:val="TextBodyIndent"/>
        <w:tabs>
          <w:tab w:val="clear" w:pos="720"/>
          <w:tab w:val="left" w:pos="1080" w:leader="none"/>
        </w:tabs>
        <w:ind w:left="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_____</w:t>
        <w:tab/>
        <w:t>A listing of work and research which has been accomplished in this field.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_____</w:t>
        <w:tab/>
        <w:t xml:space="preserve">A statement of what you propose to accomplish 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 xml:space="preserve">_____ </w:t>
        <w:tab/>
        <w:t>A detailed schedule of what and when each part of your project will be accomplished.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_____</w:t>
        <w:tab/>
        <w:t>How many people will be involved and what type of presentation the final project will take should be noted.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_____</w:t>
        <w:tab/>
        <w:t>Bibliography/References/List of Resources or Material.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2240" w:h="15840"/>
      <w:pgMar w:left="720" w:right="720" w:gutter="0" w:header="0" w:top="720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1:03:00Z</dcterms:created>
  <dc:creator>Carders</dc:creator>
  <dc:description/>
  <dc:language>en-US</dc:language>
  <cp:lastModifiedBy>sandrine_colsoninam</cp:lastModifiedBy>
  <dcterms:modified xsi:type="dcterms:W3CDTF">2011-03-11T01:03:00Z</dcterms:modified>
  <cp:revision>2</cp:revision>
  <dc:subject/>
  <dc:title>Newton’s 1st Law –</dc:title>
</cp:coreProperties>
</file>